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h 2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 &amp; pronunciation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bo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fr-FR"/>
              </w:rPr>
              <w:t>A sense of impending evil or misfortun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fortu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e felt like dissolving in hopeless foreboding tear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exhale audibly in a long deep breath, as in weariness or relie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a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y shut her eyes and sigh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sit or lie with the body and limbs spread out awkward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rap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Straight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had fallen asleep in a chair snoring, mouth open, legs sprawl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h 2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t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dislike (someone or something) greatly; abhor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espis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she didn’t like him, she loathed h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hf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Shy, self-conscious, and awkward in the presence of oth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id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y had soft bashful fac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make one or more folds 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fo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ir legs were tucked under th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h 2 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k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cause or allow to take milk at the breast or udder; nurs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r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y suckled their bab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ud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shiver convulsively, as from fear or revulsio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ake, vibr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a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 said it to herself, shudder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gg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bargain, as over the price of something; dicker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gain, negoti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 would not give the women the pleasure of haggling over the pri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h 2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du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Not irritating, strident, or lou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i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u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ir gaiety and pleasure were quite subdu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0:27:00Z</dcterms:created>
  <dc:creator>eswalker</dc:creator>
  <dc:description/>
  <cp:keywords/>
  <dc:language>en-US</dc:language>
  <cp:lastModifiedBy> </cp:lastModifiedBy>
  <dcterms:modified xsi:type="dcterms:W3CDTF">2010-03-03T00:27:00Z</dcterms:modified>
  <cp:revision>2</cp:revision>
  <dc:subject/>
  <dc:title>Vocabulary Log </dc:title>
</cp:coreProperties>
</file>